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Acquisition d’une presse à mouler par injection </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15075760"/>
      <w:bookmarkStart w:id="1" w:name="__Fieldmark__0_391507576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15075760"/>
      <w:bookmarkStart w:id="3" w:name="__Fieldmark__1_391507576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15075760"/>
            <w:bookmarkStart w:id="5" w:name="__Fieldmark__2_391507576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15075760"/>
            <w:bookmarkStart w:id="7" w:name="__Fieldmark__3_391507576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15075760"/>
            <w:bookmarkStart w:id="9" w:name="__Fieldmark__4_391507576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15075760"/>
            <w:bookmarkStart w:id="11" w:name="__Fieldmark__5_391507576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15075760"/>
            <w:bookmarkStart w:id="13" w:name="__Fieldmark__6_391507576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15075760"/>
      <w:bookmarkStart w:id="15" w:name="__Fieldmark__7_391507576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15075760"/>
      <w:bookmarkStart w:id="17" w:name="__Fieldmark__8_391507576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5-11-04T14:03:00Z</cp:lastPrinted>
  <dcterms:modified xsi:type="dcterms:W3CDTF">2025-11-04T13:04:00Z</dcterms:modified>
  <cp:revision>11</cp:revision>
  <dc:subject/>
  <dc:title>MISE A JOUR AVRIL 2007</dc:title>
</cp:coreProperties>
</file>